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25 феврал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Гутор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Грицай Галины Ивановны, действующей на основании Устава Гуторовского сельского поселения Кромского района Орловской области, совместно именуемые в дальнейшем «Стороны» в соответствии  с решением Кромского районного Совета народных депутатов № 42-2 рс от 22 декабря 2025 года «О районном бюджете на 2026 год и на плановый период 2027 и 2028 годов», распоряжением администрации Кромского района Орловской области от 24 февраля 2026 года         №44-р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5 февраля 2026 года  к Соглашению от 29 декабря 2023 года о нижеследующем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Гутор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Гутор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Г.И. Грицай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Гуторов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5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83"/>
        <w:gridCol w:w="1474"/>
        <w:gridCol w:w="1494"/>
        <w:gridCol w:w="105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1,364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7,4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а автомобильной дороги общего пользования местного значения в д. Алексеевка Кромского района Орлов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84,074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0,5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Алексеевка Кромского района Орлов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78,864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75,2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3,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6-24T09:25:00Z</cp:lastPrinted>
  <dcterms:modified xsi:type="dcterms:W3CDTF">2026-02-24T07:39:00Z</dcterms:modified>
  <cp:revision>32</cp:revision>
  <dc:subject/>
  <dc:title>СОГЛАШЕНИЕ</dc:title>
</cp:coreProperties>
</file>